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Грибкова Екатерина Анатоль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79881199"/>
            <w:bookmarkStart w:id="1" w:name="__Fieldmark__0_79881199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79881199"/>
            <w:bookmarkStart w:id="3" w:name="__Fieldmark__1_79881199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ход за птицами в уголке природы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интереса к птицам иноземного характера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звитие самостоятельности в уходе за птицам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79881199"/>
            <w:bookmarkStart w:id="5" w:name="__Fieldmark__2_79881199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79881199"/>
            <w:bookmarkStart w:id="7" w:name="__Fieldmark__3_79881199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79881199"/>
            <w:bookmarkStart w:id="9" w:name="__Fieldmark__4_79881199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79881199"/>
            <w:bookmarkStart w:id="11" w:name="__Fieldmark__5_79881199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79881199"/>
            <w:bookmarkStart w:id="13" w:name="__Fieldmark__6_79881199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79881199"/>
            <w:bookmarkStart w:id="15" w:name="__Fieldmark__7_79881199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яснить зачем нужны птицы в ДОУ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учить правильно ухаживать за птицам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ьзовать средства на занятиях по экологи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ужен ли уход за птицами в ДОУ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дбор певчих и декоративных птиц в разных возрастных группах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ернатые – друзья человек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нализ программ, составление перечня, формулировка задач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79881199"/>
            <w:bookmarkStart w:id="17" w:name="__Fieldmark__8_79881199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79881199"/>
            <w:bookmarkStart w:id="19" w:name="__Fieldmark__9_79881199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79881199"/>
            <w:bookmarkStart w:id="21" w:name="__Fieldmark__10_79881199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79881199"/>
            <w:bookmarkStart w:id="23" w:name="__Fieldmark__11_79881199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79881199"/>
            <w:bookmarkStart w:id="25" w:name="__Fieldmark__12_79881199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79881199"/>
            <w:bookmarkStart w:id="27" w:name="__Fieldmark__13_79881199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79881199"/>
            <w:bookmarkStart w:id="29" w:name="__Fieldmark__14_79881199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79881199"/>
            <w:bookmarkStart w:id="31" w:name="__Fieldmark__15_79881199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79881199"/>
            <w:bookmarkStart w:id="33" w:name="__Fieldmark__16_79881199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79881199"/>
            <w:bookmarkStart w:id="35" w:name="__Fieldmark__17_79881199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79881199"/>
            <w:bookmarkStart w:id="37" w:name="__Fieldmark__18_79881199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79881199"/>
            <w:bookmarkStart w:id="39" w:name="__Fieldmark__19_79881199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79881199"/>
            <w:bookmarkStart w:id="41" w:name="__Fieldmark__20_79881199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79881199"/>
            <w:bookmarkStart w:id="43" w:name="__Fieldmark__21_79881199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79881199"/>
            <w:bookmarkStart w:id="45" w:name="__Fieldmark__22_79881199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79881199"/>
            <w:bookmarkStart w:id="47" w:name="__Fieldmark__23_79881199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79881199"/>
            <w:bookmarkStart w:id="49" w:name="__Fieldmark__24_79881199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79881199"/>
            <w:bookmarkStart w:id="51" w:name="__Fieldmark__25_79881199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79881199"/>
            <w:bookmarkStart w:id="53" w:name="__Fieldmark__26_79881199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79881199"/>
            <w:bookmarkStart w:id="55" w:name="__Fieldmark__27_79881199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79881199"/>
            <w:bookmarkStart w:id="57" w:name="__Fieldmark__28_79881199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79881199"/>
            <w:bookmarkStart w:id="59" w:name="__Fieldmark__29_79881199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79881199"/>
            <w:bookmarkStart w:id="61" w:name="__Fieldmark__30_79881199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79881199"/>
            <w:bookmarkStart w:id="63" w:name="__Fieldmark__31_79881199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79881199"/>
            <w:bookmarkStart w:id="65" w:name="__Fieldmark__32_79881199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школьный возраст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79881199"/>
            <w:bookmarkStart w:id="67" w:name="__Fieldmark__33_79881199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79881199"/>
            <w:bookmarkStart w:id="69" w:name="__Fieldmark__34_79881199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79881199"/>
            <w:bookmarkStart w:id="71" w:name="__Fieldmark__35_79881199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79881199"/>
            <w:bookmarkStart w:id="73" w:name="__Fieldmark__36_79881199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79881199"/>
            <w:bookmarkStart w:id="75" w:name="__Fieldmark__37_79881199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79881199"/>
            <w:bookmarkStart w:id="77" w:name="__Fieldmark__38_79881199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79881199"/>
            <w:bookmarkStart w:id="79" w:name="__Fieldmark__39_79881199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79881199"/>
            <w:bookmarkStart w:id="81" w:name="__Fieldmark__40_79881199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79881199"/>
            <w:bookmarkStart w:id="83" w:name="__Fieldmark__41_79881199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79881199"/>
            <w:bookmarkStart w:id="85" w:name="__Fieldmark__42_79881199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79881199"/>
            <w:bookmarkStart w:id="87" w:name="__Fieldmark__43_79881199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79881199"/>
            <w:bookmarkStart w:id="89" w:name="__Fieldmark__44_79881199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79881199"/>
            <w:bookmarkStart w:id="91" w:name="__Fieldmark__45_79881199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79881199"/>
            <w:bookmarkStart w:id="93" w:name="__Fieldmark__46_79881199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79881199"/>
            <w:bookmarkStart w:id="95" w:name="__Fieldmark__47_79881199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79881199"/>
            <w:bookmarkStart w:id="97" w:name="__Fieldmark__48_79881199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79881199"/>
            <w:bookmarkStart w:id="99" w:name="__Fieldmark__49_79881199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79881199"/>
            <w:bookmarkStart w:id="101" w:name="__Fieldmark__50_79881199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79881199"/>
            <w:bookmarkStart w:id="103" w:name="__Fieldmark__51_79881199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79881199"/>
            <w:bookmarkStart w:id="105" w:name="__Fieldmark__52_79881199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79881199"/>
            <w:bookmarkStart w:id="107" w:name="__Fieldmark__53_79881199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79881199"/>
            <w:bookmarkStart w:id="109" w:name="__Fieldmark__54_79881199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79881199"/>
            <w:bookmarkStart w:id="111" w:name="__Fieldmark__55_79881199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79881199"/>
            <w:bookmarkStart w:id="113" w:name="__Fieldmark__56_79881199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79881199"/>
            <w:bookmarkStart w:id="115" w:name="__Fieldmark__57_79881199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79881199"/>
            <w:bookmarkStart w:id="117" w:name="__Fieldmark__58_79881199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79881199"/>
            <w:bookmarkStart w:id="119" w:name="__Fieldmark__59_79881199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79881199"/>
            <w:bookmarkStart w:id="121" w:name="__Fieldmark__60_79881199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79881199"/>
            <w:bookmarkStart w:id="123" w:name="__Fieldmark__61_79881199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79881199"/>
            <w:bookmarkStart w:id="125" w:name="__Fieldmark__62_79881199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AUD312</cp:lastModifiedBy>
  <dcterms:modified xsi:type="dcterms:W3CDTF">2010-05-22T09:11:00Z</dcterms:modified>
  <cp:revision>7</cp:revision>
  <dc:subject/>
  <dc:title>Визитная карточка проекта</dc:title>
</cp:coreProperties>
</file>